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Red Alert 2 KEYBOARD.INI Guid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Sections Cove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[Hotkey]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file simply lists the keys which are available for the player to use during the game itself to trigger pre-defined actions. The actions are hard coded into the game in order that such actions are available to the player via keyboard shortcuts (or 'Hot Keys')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olor w:val="FF0000"/>
          <w:lang w:val="en-GB"/>
        </w:rPr>
        <w:t>NOTE</w:t>
      </w:r>
      <w:r>
        <w:rPr>
          <w:rFonts w:eastAsia="Arial" w:cs="Arial" w:ascii="Arial" w:hAnsi="Arial"/>
          <w:lang w:val="en-GB"/>
        </w:rPr>
        <w:t>: by default, there are a great many hot keys defined in this file which are obsolete and unused in Red Alert 2 - they cannot be made to work. They exist as residue from the programmers' debugging and testing process only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re is little value in editing this file, or providing an edited version with your mod - once a user chooses to redefine or remap the keyboard layout with Red Alert 2 or Yuri's Revenge, a new file is created in the game directory, over-writing any which already exist ther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[Hotkey]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his section forms an un-numbered list of the available hotkeys in the game. Each one is a pre-defined action hard coded into the game, thus it is not possible to add new ones. Each action takes a single parameter which is the ASCII code for the relevant key on a standard keyboard. </w:t>
      </w:r>
      <w:r>
        <w:rPr>
          <w:rFonts w:eastAsia="Arial" w:cs="Arial" w:ascii="Arial" w:hAnsi="Arial"/>
          <w:b/>
          <w:bCs/>
          <w:color w:val="FF0000"/>
          <w:lang w:val="en-GB"/>
        </w:rPr>
        <w:t>TRIVIA FACT</w:t>
      </w:r>
      <w:r>
        <w:rPr>
          <w:rFonts w:eastAsia="Arial" w:cs="Arial" w:ascii="Arial" w:hAnsi="Arial"/>
          <w:lang w:val="en-GB"/>
        </w:rPr>
        <w:t>: The 'Marble Madness' mode often referred to throughout the INI files is a nostalgic reference to an old Atari Arcade Game in which you moved a marble around a sloped obstacle course with a trackball - this is because the wire frame mode Westwood uses to edit maps looks very similar to those isometric courses from the game!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nformation only, here is the complete list of available actions to which a key can be assigned;-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enterView=</w:t>
        <w:tab/>
        <w:tab/>
        <w:tab/>
        <w:t>Centers screen view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Options=</w:t>
        <w:tab/>
        <w:tab/>
        <w:tab/>
        <w:t>Brings up the Game Options menu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enterOnRadarEvent=</w:t>
        <w:tab/>
        <w:tab/>
        <w:t>Centers screen on last radar even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ightSidebarUp=</w:t>
        <w:tab/>
        <w:tab/>
        <w:t>Moves the right-hand pane of the sidebar icons to the top of the lis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ightSidebarDown=</w:t>
        <w:tab/>
        <w:tab/>
        <w:t>Moves the right-hand pane of the sidebar icons to the bottom of the lis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eftSidebarDown=</w:t>
        <w:tab/>
        <w:tab/>
        <w:t>Moves the left-hand pane of the sidebar icons to the bottom of the lis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eftSidebarUp=</w:t>
        <w:tab/>
        <w:tab/>
        <w:tab/>
        <w:t>Moves the left-hand pane of the sidebar icons to the top of the lis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elete=</w:t>
        <w:tab/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Deletes tile from the map in the edit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1=</w:t>
        <w:tab/>
        <w:tab/>
        <w:tab/>
        <w:t>Select Team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2=</w:t>
        <w:tab/>
        <w:tab/>
        <w:tab/>
        <w:t>Select Team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3=</w:t>
        <w:tab/>
        <w:tab/>
        <w:tab/>
        <w:t>Select Team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4=</w:t>
        <w:tab/>
        <w:tab/>
        <w:tab/>
        <w:t>Select Team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5=</w:t>
        <w:tab/>
        <w:tab/>
        <w:tab/>
        <w:t>Select Team #5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6=</w:t>
        <w:tab/>
        <w:tab/>
        <w:tab/>
        <w:t>Select Team #6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7=</w:t>
        <w:tab/>
        <w:tab/>
        <w:tab/>
        <w:t>Select Team #7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8=</w:t>
        <w:tab/>
        <w:tab/>
        <w:tab/>
        <w:t>Select Team #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9=</w:t>
        <w:tab/>
        <w:tab/>
        <w:tab/>
        <w:t>Select Team #9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Select_10=</w:t>
        <w:tab/>
        <w:tab/>
        <w:t>Select Team #10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Alliance=</w:t>
        <w:tab/>
        <w:tab/>
        <w:tab/>
        <w:t>Ally/break alliance with owner of selected objec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aceBeacon=</w:t>
        <w:tab/>
        <w:tab/>
        <w:tab/>
        <w:t>Place Alliance beaco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lToCheer=</w:t>
        <w:tab/>
        <w:tab/>
        <w:tab/>
        <w:t>All selected units che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eployObject=</w:t>
        <w:tab/>
        <w:tab/>
        <w:tab/>
        <w:t>Deploys selected objec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fantryTab=</w:t>
        <w:tab/>
        <w:tab/>
        <w:tab/>
        <w:t>Select Infantry units tab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llow=</w:t>
        <w:tab/>
        <w:tab/>
        <w:tab/>
        <w:tab/>
        <w:t>Screen follows selected uni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uardObject=</w:t>
        <w:tab/>
        <w:tab/>
        <w:tab/>
        <w:t>Places selected object(s) into guard mod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enterBase=</w:t>
        <w:tab/>
        <w:tab/>
        <w:tab/>
        <w:t xml:space="preserve">Centers the screen on your base (by default this object is defined by </w:t>
      </w:r>
      <w:r>
        <w:rPr>
          <w:rFonts w:eastAsia="Courier New" w:cs="Courier New" w:ascii="Courier New" w:hAnsi="Courier New"/>
          <w:lang w:val="en-GB"/>
        </w:rPr>
        <w:t>BaseUnit=</w:t>
      </w:r>
      <w:r>
        <w:rPr>
          <w:rFonts w:eastAsia="Arial" w:cs="Arial" w:ascii="Arial" w:hAnsi="Arial"/>
          <w:lang w:val="en-GB"/>
        </w:rPr>
        <w:t>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Repair=</w:t>
        <w:tab/>
        <w:tab/>
        <w:tab/>
        <w:t>Brings up the repair curs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Sell=</w:t>
        <w:tab/>
        <w:tab/>
        <w:tab/>
        <w:t>Brings up the sell curs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eviousObject=</w:t>
        <w:tab/>
        <w:tab/>
        <w:tab/>
        <w:t>Selects previous object (in order of creation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extObject=</w:t>
        <w:tab/>
        <w:tab/>
        <w:tab/>
        <w:t>Selects next object (in order of creation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mbatantSelect=</w:t>
        <w:tab/>
        <w:tab/>
        <w:t xml:space="preserve">Selects all units with </w:t>
      </w:r>
      <w:r>
        <w:rPr>
          <w:rFonts w:eastAsia="Courier New" w:cs="Courier New" w:ascii="Courier New" w:hAnsi="Courier New"/>
          <w:lang w:val="en-GB"/>
        </w:rPr>
        <w:t>IsSelectableCombatant=yes</w:t>
      </w:r>
      <w:r>
        <w:rPr>
          <w:rFonts w:eastAsia="Arial" w:cs="Arial" w:ascii="Arial" w:hAnsi="Arial"/>
          <w:lang w:val="en-GB"/>
        </w:rPr>
        <w:t xml:space="preserve"> se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ructureTab=</w:t>
        <w:tab/>
        <w:tab/>
        <w:tab/>
        <w:t>Select Structure tab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itTab=</w:t>
        <w:tab/>
        <w:tab/>
        <w:tab/>
        <w:t>Select vehicle tab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opObject=</w:t>
        <w:tab/>
        <w:tab/>
        <w:tab/>
        <w:t>Stops selected object from moving and/or firing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ypeSelect=</w:t>
        <w:tab/>
        <w:tab/>
        <w:tab/>
        <w:t>Selects all types of the currently selected objec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althNav=</w:t>
        <w:tab/>
        <w:tab/>
        <w:tab/>
        <w:t>Toggle through units by their current health level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efenseTab=</w:t>
        <w:tab/>
        <w:tab/>
        <w:tab/>
        <w:t>Bring up Defenses tab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catterObject=</w:t>
        <w:tab/>
        <w:tab/>
        <w:tab/>
        <w:t>Scatters selected object(s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eterancyNav=</w:t>
        <w:tab/>
        <w:tab/>
        <w:tab/>
        <w:t>Toggle through units by their current veteran level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anningMode=</w:t>
        <w:tab/>
        <w:tab/>
        <w:tab/>
        <w:t>Enter Waypoint mod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ew1=</w:t>
        <w:tab/>
        <w:tab/>
        <w:tab/>
        <w:tab/>
        <w:t>Center screen on defined waypoint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ew2=</w:t>
        <w:tab/>
        <w:tab/>
        <w:tab/>
        <w:tab/>
        <w:t>Center screen on defined waypoint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ew3=</w:t>
        <w:tab/>
        <w:tab/>
        <w:tab/>
        <w:tab/>
        <w:t>Center screen on defined waypoint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ew4=</w:t>
        <w:tab/>
        <w:tab/>
        <w:tab/>
        <w:tab/>
        <w:t>Center screen on defined waypoint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1=</w:t>
        <w:tab/>
        <w:tab/>
        <w:tab/>
        <w:t>Play user's taunt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2=</w:t>
        <w:tab/>
        <w:tab/>
        <w:tab/>
        <w:t>Play user's taunt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3=</w:t>
        <w:tab/>
        <w:tab/>
        <w:tab/>
        <w:t>Play user's taunt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4=</w:t>
        <w:tab/>
        <w:tab/>
        <w:tab/>
        <w:t>Play user's taunt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5=</w:t>
        <w:tab/>
        <w:tab/>
        <w:tab/>
        <w:t>Play user's taunt #5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6=</w:t>
        <w:tab/>
        <w:tab/>
        <w:tab/>
        <w:t>Play user's taunt #6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7=</w:t>
        <w:tab/>
        <w:tab/>
        <w:tab/>
        <w:t>Play user's taunt #7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unt_8=</w:t>
        <w:tab/>
        <w:tab/>
        <w:tab/>
        <w:t>Play user's taunt #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aiseCell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Raise tile by one level in the edit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owerCell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Lower tile by one level in the edit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eleteObject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Deletes an object from the map in the edit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1=</w:t>
        <w:tab/>
        <w:tab/>
        <w:t>Add selected object to Team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2=</w:t>
        <w:tab/>
        <w:tab/>
        <w:t>Add selected object to Team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3=</w:t>
        <w:tab/>
        <w:tab/>
        <w:t>Add selected object to Team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4=</w:t>
        <w:tab/>
        <w:tab/>
        <w:t>Add selected object to Team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5=</w:t>
        <w:tab/>
        <w:tab/>
        <w:t>Add selected object to Team #5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6=</w:t>
        <w:tab/>
        <w:tab/>
        <w:t>Add selected object to Team #6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7=</w:t>
        <w:tab/>
        <w:tab/>
        <w:t>Add selected object to Team #7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8=</w:t>
        <w:tab/>
        <w:tab/>
        <w:t>Add selected object to Team #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9=</w:t>
        <w:tab/>
        <w:tab/>
        <w:t>Add selected object to Team #9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AddSelect_10=</w:t>
        <w:tab/>
        <w:tab/>
        <w:t>Add selected object to Team #10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onStorm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Initiate a Weather Stor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1=</w:t>
        <w:tab/>
        <w:tab/>
        <w:tab/>
        <w:t>Use selected units to form Team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2=</w:t>
        <w:tab/>
        <w:tab/>
        <w:tab/>
        <w:t>Use selected units to form Team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3=</w:t>
        <w:tab/>
        <w:tab/>
        <w:tab/>
        <w:t>Use selected units to form Team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4=</w:t>
        <w:tab/>
        <w:tab/>
        <w:tab/>
        <w:t>Use selected units to form Team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5=</w:t>
        <w:tab/>
        <w:tab/>
        <w:tab/>
        <w:t>Use selected units to form Team #5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6=</w:t>
        <w:tab/>
        <w:tab/>
        <w:tab/>
        <w:t>Use selected units to form Team #6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7=</w:t>
        <w:tab/>
        <w:tab/>
        <w:tab/>
        <w:t>Use selected units to form Team #7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8=</w:t>
        <w:tab/>
        <w:tab/>
        <w:tab/>
        <w:t>Use selected units to form Team #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9=</w:t>
        <w:tab/>
        <w:tab/>
        <w:tab/>
        <w:t>Use selected units to form Team #9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reate_10=</w:t>
        <w:tab/>
        <w:tab/>
        <w:t>Use selected units to form Team #10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creenCapture=</w:t>
        <w:tab/>
        <w:tab/>
        <w:tab/>
        <w:t>Save screen as PCX picture in RA2 directory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Elite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s veteran level of selected objec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eeMoney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Gives player amount of money defined by </w:t>
      </w:r>
      <w:r>
        <w:rPr>
          <w:rFonts w:eastAsia="Courier New" w:cs="Courier New" w:ascii="Courier New" w:hAnsi="Courier New"/>
          <w:lang w:val="en-GB"/>
        </w:rPr>
        <w:t>SoloCrateMoney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onBlast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Fires number #4 listed in </w:t>
      </w:r>
      <w:r>
        <w:rPr>
          <w:rFonts w:eastAsia="Courier New" w:cs="Courier New" w:ascii="Courier New" w:hAnsi="Courier New"/>
          <w:lang w:val="en-GB"/>
        </w:rPr>
        <w:t>[SuperWeaponTypes]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ightningBolt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Fires a Weather Storm lightning bol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Mono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s between color and monochromatic display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ukeExplosion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Fires a Nuke explosio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uildCheat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Build anywher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Shroud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 shroud on/off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ThreatPrint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 display of threat ratings on/off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pecialWeapons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Give all Super Weapons to play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AttackFriendlies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 between being able to attack your own and allies unit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tView1=</w:t>
        <w:tab/>
        <w:tab/>
        <w:tab/>
        <w:t>Set defined waypoint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tView2=</w:t>
        <w:tab/>
        <w:tab/>
        <w:tab/>
        <w:t>Set defined waypoint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tView3=</w:t>
        <w:tab/>
        <w:tab/>
        <w:tab/>
        <w:t>Set defined waypoint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tView4=</w:t>
        <w:tab/>
        <w:tab/>
        <w:tab/>
        <w:t>Set defined waypoint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ursorCheat=</w:t>
        <w:tab/>
        <w:tab/>
        <w:tab/>
        <w:t>Toggle display of cursor co-ordinates on/off (appears in Multiplayer Debug mode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xplosion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Fire an explosio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evMonoPage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Select previous monochromatic frame in movi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extMonoPage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Select next monochromatic frame in movi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1=</w:t>
        <w:tab/>
        <w:tab/>
        <w:tab/>
        <w:t>Center screen on Team #1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2=</w:t>
        <w:tab/>
        <w:tab/>
        <w:tab/>
        <w:t>Center screen on Team #2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3=</w:t>
        <w:tab/>
        <w:tab/>
        <w:tab/>
        <w:t>Center screen on Team #3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4=</w:t>
        <w:tab/>
        <w:tab/>
        <w:tab/>
        <w:t>Center screen on Team #4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5=</w:t>
        <w:tab/>
        <w:tab/>
        <w:tab/>
        <w:t>Center screen on Team #5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6=</w:t>
        <w:tab/>
        <w:tab/>
        <w:tab/>
        <w:t>Center screen on Team #6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7=</w:t>
        <w:tab/>
        <w:tab/>
        <w:tab/>
        <w:t>Center screen on Team #7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8=</w:t>
        <w:tab/>
        <w:tab/>
        <w:tab/>
        <w:t>Center screen on Team #8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9=</w:t>
        <w:tab/>
        <w:tab/>
        <w:tab/>
        <w:t>Center screen on Team #9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eamCenter_10=</w:t>
        <w:tab/>
        <w:tab/>
        <w:t>Center screen on Team #10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ggleMarbleMadness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Toggle Marble Madness mode on/off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ceWin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Allow instant victory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ailOut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Leave gam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uperExplosion=</w:t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Generate the explosion you get when you surrend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idebarPageUp=</w:t>
        <w:tab/>
        <w:tab/>
        <w:t>Move entire sidebar icons up by on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idebarUp=</w:t>
        <w:tab/>
        <w:tab/>
        <w:tab/>
        <w:t>Move entire sidebar icons up to to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idebarPageDown=</w:t>
        <w:tab/>
        <w:tab/>
        <w:t>Move entire sidebar icons down by on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idebarDown=</w:t>
        <w:tab/>
        <w:tab/>
        <w:tab/>
        <w:t>Move entire sidebar icons down to bott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 following are added in Yuri's Revenge;-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geUser=</w:t>
        <w:tab/>
        <w:tab/>
        <w:tab/>
        <w:t>Page another online user in WOL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ultiplayerDebug=</w:t>
        <w:tab/>
        <w:tab/>
        <w:t>Initiate Multiplayer Debug mod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pyBlock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used by Westwood for their edit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steBlock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used by Westwood for their edit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ceLose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Force Player Loss conditio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ileNew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used by Westwood for their editor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>FileOpen=</w:t>
        <w:tab/>
        <w:tab/>
        <w:tab/>
      </w:r>
      <w:r>
        <w:rPr>
          <w:rFonts w:eastAsia="Arial" w:cs="Arial" w:ascii="Arial" w:hAnsi="Arial"/>
          <w:b/>
          <w:bCs/>
          <w:color w:val="FF0000"/>
          <w:lang w:val="en-GB"/>
        </w:rPr>
        <w:t>OBSOLETE</w:t>
      </w:r>
      <w:r>
        <w:rPr>
          <w:rFonts w:eastAsia="Arial" w:cs="Arial" w:ascii="Arial" w:hAnsi="Arial"/>
          <w:lang w:val="en-GB"/>
        </w:rPr>
        <w:t xml:space="preserve"> - used by Westwood for their ed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eeZire</dc:creator>
  <dc:description/>
  <dc:language>en-US</dc:language>
  <cp:lastModifiedBy/>
  <cp:revision>0</cp:revision>
  <dc:subject/>
  <dc:title/>
</cp:coreProperties>
</file>