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Red Alert 2 SUBTITLE.TXT Guid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Sections Cove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ndividual Movie Subtitle Inform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very useful file controls the subtitles which can appear on screen during any of the 'main screen' movies. Its intention is to provide cross-language support by playing the movies in English but printing subtitles on screen in the relevant language. This file does not exist in any English version of Red Alert 2 or Yuri's Revenge (note that the file should follow the usual convention and be named SUBTITLEMD.TXT for Yuri's Revenge) although it can be included for customiza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lang w:val="en-GB"/>
        </w:rPr>
        <w:t>NOTE</w:t>
      </w:r>
      <w:r>
        <w:rPr>
          <w:rFonts w:eastAsia="Arial" w:cs="Arial" w:ascii="Arial" w:hAnsi="Arial"/>
          <w:lang w:val="en-GB"/>
        </w:rPr>
        <w:t>: although this is a plain text file, it needs to be saved in Unicode Text Format (.TXT) - Windows WordPad can do thi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 file itself is simply a list of entries, each of which contains details pertaining to one movie. Each entry takes the following format;-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BeginMovie &lt;filename&gt;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nt=&lt;font&gt;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&lt;Time=MM:MM:SS:SS, Duration=MM:MM:SS:SS, Position=H:&lt;tab&gt;, Color=R:G:B, Text=""&gt;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EndMovi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re is an explanation of each statement;-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BeginMovie &lt;filename&gt;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Defines the start of one section and specifies which movie this subtitle applies to. Most are in the </w:t>
      </w:r>
      <w:r>
        <w:rPr>
          <w:rFonts w:eastAsia="Courier New" w:cs="Courier New" w:ascii="Courier New" w:hAnsi="Courier New"/>
          <w:lang w:val="en-GB"/>
        </w:rPr>
        <w:t>[Movies]</w:t>
      </w:r>
      <w:r>
        <w:rPr>
          <w:rFonts w:eastAsia="Arial" w:cs="Arial" w:ascii="Arial" w:hAnsi="Arial"/>
          <w:lang w:val="en-GB"/>
        </w:rPr>
        <w:t xml:space="preserve"> list in ART.INI although any of the .BIK format movie files can be specified her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Font=&lt;font&gt;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Specifies the name of the font to be used for display of the subtitle. This must be in .TTC format, a full list has not been established although </w:t>
      </w:r>
      <w:r>
        <w:rPr>
          <w:rFonts w:eastAsia="Courier New" w:cs="Courier New" w:ascii="Courier New" w:hAnsi="Courier New"/>
          <w:lang w:val="en-GB"/>
        </w:rPr>
        <w:t>arial.ttc</w:t>
      </w:r>
      <w:r>
        <w:rPr>
          <w:rFonts w:eastAsia="Arial" w:cs="Arial" w:ascii="Arial" w:hAnsi="Arial"/>
          <w:lang w:val="en-GB"/>
        </w:rPr>
        <w:t xml:space="preserve"> and </w:t>
      </w:r>
      <w:r>
        <w:rPr>
          <w:rFonts w:eastAsia="Courier New" w:cs="Courier New" w:ascii="Courier New" w:hAnsi="Courier New"/>
          <w:lang w:val="en-GB"/>
        </w:rPr>
        <w:t>batang.ttc</w:t>
      </w:r>
      <w:r>
        <w:rPr>
          <w:rFonts w:eastAsia="Arial" w:cs="Arial" w:ascii="Arial" w:hAnsi="Arial"/>
          <w:lang w:val="en-GB"/>
        </w:rPr>
        <w:t xml:space="preserve"> are vali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Time=MM:MM:SS:S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pecifies the time, from the start of the movie, at which the subtitle should be displayed, in minutes and second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Duration=MM:MM:SS:S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pecifies the time for which the subtitle should be displayed, in minutes and second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Position=H:&lt;tab&gt;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Specifies where to display the subtitle. The 'H' parameter sets how far down the screen the subtitle should appear ('0' is top and '15' is bottom). The &lt;tab&gt; parameter should be set to </w:t>
      </w:r>
      <w:r>
        <w:rPr>
          <w:rFonts w:eastAsia="Courier New" w:cs="Courier New" w:ascii="Courier New" w:hAnsi="Courier New"/>
          <w:lang w:val="en-GB"/>
        </w:rPr>
        <w:t>Left</w:t>
      </w:r>
      <w:r>
        <w:rPr>
          <w:rFonts w:eastAsia="Arial" w:cs="Arial" w:ascii="Arial" w:hAnsi="Arial"/>
          <w:lang w:val="en-GB"/>
        </w:rPr>
        <w:t xml:space="preserve">, </w:t>
      </w:r>
      <w:r>
        <w:rPr>
          <w:rFonts w:eastAsia="Courier New" w:cs="Courier New" w:ascii="Courier New" w:hAnsi="Courier New"/>
          <w:lang w:val="en-GB"/>
        </w:rPr>
        <w:t>Right</w:t>
      </w:r>
      <w:r>
        <w:rPr>
          <w:rFonts w:eastAsia="Arial" w:cs="Arial" w:ascii="Arial" w:hAnsi="Arial"/>
          <w:lang w:val="en-GB"/>
        </w:rPr>
        <w:t xml:space="preserve"> or </w:t>
      </w:r>
      <w:r>
        <w:rPr>
          <w:rFonts w:eastAsia="Courier New" w:cs="Courier New" w:ascii="Courier New" w:hAnsi="Courier New"/>
          <w:lang w:val="en-GB"/>
        </w:rPr>
        <w:t>Center</w:t>
      </w:r>
      <w:r>
        <w:rPr>
          <w:rFonts w:eastAsia="Arial" w:cs="Arial" w:ascii="Arial" w:hAnsi="Arial"/>
          <w:lang w:val="en-GB"/>
        </w:rPr>
        <w:t>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Color=R:G:B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pecifies the color of the subtitle text, in 16-bit RGB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Text=""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ring which contains the text to be displayed for the subtitl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EndMovi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efines the end of this sec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llowing those rules, here is an example section which will display 'Welcome To Red Alert 2' in a yellow Arial font at the bottom center of the screen. It will be displayed 4.5 seconds into the movie and display for 10 seconds. The movie file,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00_F00E, is the main game intro movie;-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BeginMovie A00_F00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nt=arial.tt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&lt;Time=00:00:04:30, Duration=00:00:10:00, Position=14:Center, Color=255:255:0, Text="Welcome To Red Alert 2"&gt;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EndMovi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lang w:val="en-GB"/>
        </w:rPr>
        <w:t>NOTE</w:t>
      </w:r>
      <w:r>
        <w:rPr>
          <w:rFonts w:eastAsia="Arial" w:cs="Arial" w:ascii="Arial" w:hAnsi="Arial"/>
          <w:lang w:val="en-GB"/>
        </w:rPr>
        <w:t>: it is not recommended to use subtitles for any of the movies that appear in the sidebar radar screen - this can lead to crashes and Internal Errors as the radar screen is not designed to accommodate tex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1:47:00Z</dcterms:created>
  <dc:creator>DeeZeez</dc:creator>
  <dc:description/>
  <dc:language>en-US</dc:language>
  <cp:lastModifiedBy>EA Employee</cp:lastModifiedBy>
  <dcterms:modified xsi:type="dcterms:W3CDTF">2002-06-11T11:55:00Z</dcterms:modified>
  <cp:revision>3</cp:revision>
  <dc:subject/>
  <dc:title/>
</cp:coreProperties>
</file>